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FFFF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>404-1080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6.октобар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8/22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Анекса I </w:t>
      </w:r>
      <w:r>
        <w:rPr>
          <w:rFonts w:cs="Arial" w:ascii="Arial" w:hAnsi="Arial"/>
          <w:b/>
          <w:sz w:val="22"/>
          <w:szCs w:val="22"/>
          <w:lang w:val="ru-RU"/>
        </w:rPr>
        <w:t>угов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 пружању услуге одржавања јавне расвете на градском и сеоском подруч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закључење Анекса I </w:t>
      </w:r>
      <w:r>
        <w:rPr>
          <w:rFonts w:cs="Arial" w:ascii="Arial" w:hAnsi="Arial"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одржавања јавне расвете на градском и сеоском подруч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2023. години</w:t>
      </w:r>
      <w:r>
        <w:rPr>
          <w:rFonts w:cs="Arial" w:ascii="Arial" w:hAnsi="Arial"/>
          <w:sz w:val="22"/>
          <w:szCs w:val="22"/>
          <w:lang w:val="sr-CS"/>
        </w:rPr>
        <w:t>, између града Крагујевца-Градске управе за комуналне послове и ЈКП Шумадија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3.годину (''Службени лист града Крагујевца'', број 36/22 и 14/23) на Разделу 9- Градска управа за комуналне послове, број апропријације 414, функција 640, економска класификација на четвртом нивоу 4251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одржавања јавне расвете на градском и сеоском подруч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2023. години у име града Крагујевца – Градске управе за  комуналне послове закључиће са изабраним извођачем радова, Зорица Ђорић, в.д. 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Анекса I </w:t>
      </w:r>
      <w:r>
        <w:rPr>
          <w:rFonts w:cs="Arial" w:ascii="Arial" w:hAnsi="Arial"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одржавања јавне расвете на градском и сеоском подруч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2023. години.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и члану 32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22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 као и да у вршењу послова из своје надлежности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Анекса I </w:t>
      </w:r>
      <w:r>
        <w:rPr>
          <w:rFonts w:cs="Arial" w:ascii="Arial" w:hAnsi="Arial"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одржавања јавне расвете на градском и сеоском подруч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2023.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3.годину ('Службени лист града Крагујевца'',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</w:t>
      </w:r>
      <w:r>
        <w:rPr>
          <w:rFonts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 _______________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24:00Z</dcterms:created>
  <dc:creator>Jelica Dedic</dc:creator>
  <dc:description/>
  <cp:keywords/>
  <dc:language>en-US</dc:language>
  <cp:lastModifiedBy>Slavica Neskovic</cp:lastModifiedBy>
  <cp:lastPrinted>2023-10-27T07:15:00Z</cp:lastPrinted>
  <dcterms:modified xsi:type="dcterms:W3CDTF">2023-10-27T05:15:00Z</dcterms:modified>
  <cp:revision>34</cp:revision>
  <dc:subject/>
  <dc:title/>
</cp:coreProperties>
</file>